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4 BIS : MOBILIER EN BOI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84 – CMP 025050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 BIS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BILIER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>N° 04 BIS : MOBILIER EN BOI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(Article 3.4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juin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délai prévisionnel global d'exécution TC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1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début août 2025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62582175"/>
      <w:bookmarkStart w:id="1" w:name="__Fieldmark__0_6258217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62582175"/>
      <w:bookmarkStart w:id="3" w:name="__Fieldmark__1_6258217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53"/>
      </w:tblGrid>
      <w:tr>
        <w:trPr>
          <w:trHeight w:val="2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4 BIS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BILIER EN BOI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260 - 3000025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>N° Identification : CLASSE 2 – CMP 025050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4 – AE Lot 04 BIS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5-27T16:45:00Z</dcterms:modified>
  <cp:revision>88</cp:revision>
  <dc:subject/>
  <dc:title>ACTE D'ENGAGEMENT</dc:title>
</cp:coreProperties>
</file>